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Приложение № 10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>к решению Собрания депутатов Балашовского муниципального района Саратовской области</w:t>
      </w:r>
    </w:p>
    <w:p>
      <w:pPr>
        <w:pStyle w:val="Normal"/>
        <w:ind w:left="4536" w:hanging="0"/>
        <w:rPr>
          <w:sz w:val="26"/>
          <w:szCs w:val="26"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28/01 от 08.12. 2017 г.</w:t>
      </w:r>
    </w:p>
    <w:p>
      <w:pPr>
        <w:pStyle w:val="Normal"/>
        <w:ind w:left="4536" w:hanging="0"/>
        <w:rPr/>
      </w:pPr>
      <w:r>
        <w:rPr>
          <w:sz w:val="26"/>
          <w:szCs w:val="26"/>
        </w:rPr>
        <w:t xml:space="preserve">«О районном бюджете Балашовского муниципального района Саратовской области на 2018 год </w:t>
      </w:r>
      <w:r>
        <w:rPr>
          <w:rStyle w:val="StrongEmphasis"/>
          <w:b w:val="false"/>
          <w:sz w:val="26"/>
          <w:szCs w:val="26"/>
          <w:shd w:fill="FFFFFF" w:val="clear"/>
        </w:rPr>
        <w:t>и на плановый период 2019 и 2020 годов</w:t>
      </w:r>
      <w:r>
        <w:rPr>
          <w:sz w:val="26"/>
          <w:szCs w:val="26"/>
        </w:rPr>
        <w:t>»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Распределение бюджетных ассигнований по целевым статьям (муниципальным программам района и непрограммным направлениям деятельности), группам и подгруппам видов расходов классификации расходов районного бюджета на 2018 год </w:t>
      </w:r>
    </w:p>
    <w:p>
      <w:pPr>
        <w:pStyle w:val="22"/>
        <w:ind w:hanging="0"/>
        <w:jc w:val="center"/>
        <w:rPr>
          <w:b/>
          <w:b/>
          <w:bCs/>
        </w:rPr>
      </w:pPr>
      <w:r>
        <w:rPr>
          <w:bCs/>
          <w:sz w:val="26"/>
          <w:szCs w:val="26"/>
        </w:rPr>
        <w:t xml:space="preserve">(с учетом внесенных изменений </w:t>
      </w:r>
      <w:r>
        <w:rPr>
          <w:bCs/>
        </w:rPr>
        <w:t>от 26.12.2017г. № 30/18, от 26.01.2018г. № 32/05, от 26.01.2018г. № 32/06, от 06.02.2018г. № 33/02,от 06.02.2018г. № 33/03, от 06.02.2018г. № 33/04, от 27.02.2018г. № 34/05, от 30.03.2018г. 35/16, от 30.03.2018г. 35/17, от 30.03.2018г. 35/19, от 30.03.2018г. 35/20, от 06.04.2018г. 36/01, от 06.04.2018г. 36/02, от 27.04.2018г. №37/08, от 27.04.2018г. №37/09, от 27.04.2018г. №37/10, от 27.04.2018г. №37/13, от 27.04.2018г. №37/15, от 11.05.2018г. №38/02, от 01.06.2018г. №39/07 от 01.06.2018г, №41/07 от 29.06.2018г, №41/08 от 29.06.2018г, №41/09 от 29.06.2018г, №41/12 от 29.06.2018г.)</w:t>
      </w:r>
    </w:p>
    <w:p>
      <w:pPr>
        <w:pStyle w:val="22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7080" w:hanging="0"/>
        <w:rPr/>
      </w:pPr>
      <w:r>
        <w:rPr/>
        <w:t xml:space="preserve">      </w:t>
      </w:r>
      <w:r>
        <w:rPr/>
        <w:t>тыс. рублей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10"/>
        <w:gridCol w:w="1459"/>
        <w:gridCol w:w="1023"/>
        <w:gridCol w:w="1663"/>
      </w:tblGrid>
      <w:tr>
        <w:trPr>
          <w:trHeight w:val="300" w:hRule="atLeast"/>
        </w:trPr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Наименование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Целевая статья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ид расходов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умма</w:t>
            </w:r>
          </w:p>
        </w:tc>
      </w:tr>
      <w:tr>
        <w:trPr>
          <w:trHeight w:val="402" w:hRule="atLeast"/>
        </w:trPr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018 год</w:t>
            </w:r>
          </w:p>
        </w:tc>
      </w:tr>
      <w:tr>
        <w:trPr>
          <w:trHeight w:val="255" w:hRule="atLeast"/>
        </w:trPr>
        <w:tc>
          <w:tcPr>
            <w:tcW w:w="52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1</w:t>
            </w:r>
          </w:p>
        </w:tc>
        <w:tc>
          <w:tcPr>
            <w:tcW w:w="1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6"/>
              </w:rPr>
            </w:pPr>
            <w:r>
              <w:rPr>
                <w:b/>
                <w:bCs/>
                <w:sz w:val="24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ыполнение функций органами местного самоуправл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0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5 659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Xl46"/>
              <w:overflowPunct w:val="false"/>
              <w:autoSpaceDE w:val="false"/>
              <w:spacing w:before="0" w:after="0"/>
              <w:textAlignment w:val="baseline"/>
              <w:rPr>
                <w:rFonts w:ascii="Times New Roman" w:hAnsi="Times New Roman" w:eastAsia="Times New Roman" w:cs="Times New Roman"/>
                <w:szCs w:val="18"/>
              </w:rPr>
            </w:pPr>
            <w:r>
              <w:rPr>
                <w:rFonts w:eastAsia="Times New Roman" w:cs="Times New Roman" w:ascii="Times New Roman" w:hAnsi="Times New Roman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1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051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Главы муниципального образ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4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Расходы на обеспечение деятельности депутатов муниципального образования 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1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14,2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60,4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6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36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2,9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0 0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,1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7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7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органов исполнительной власти местного самоуправл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1 2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0 608,4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функций центрального аппарат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474,5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51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 051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11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11,4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,0</w:t>
            </w:r>
          </w:p>
        </w:tc>
      </w:tr>
      <w:tr>
        <w:trPr>
          <w:trHeight w:val="69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органами местного самоуправл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0 06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29,4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29,4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6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56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2,9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2,9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2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4</w:t>
            </w:r>
          </w:p>
        </w:tc>
      </w:tr>
      <w:tr>
        <w:trPr>
          <w:trHeight w:val="69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муниципальных учреждений (оказание муниципальных услуг, выполнение работ)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0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89 458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и иные цели районными бюджетными и автономными учреждения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обеспечение деятельности муниципальных казен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707,9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493,7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 493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174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 174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9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6,1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муниципальных услуг и работ в сфере хозяйственного обслуживания органов местного самоуправл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4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526,1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земельного налога, налога на имущество и транспортного налога муниципальными казенными учреждения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0 06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7,6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3,3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3,3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9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9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0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еспечение деятельности учреждений, обеспечивающие предоставление услуг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 5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1 223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еспечивающим их предоставление услуг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415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415,7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0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415,7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7,3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7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7,3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2 5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7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роприятия в сфере приватизации и продажи муниципального имуществ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0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4 529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сходы на мероприятия в сфере приватизации и продажи имуществ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23 1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95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5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5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1 00 066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5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2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30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землеустройству и землепользованию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2 00 067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3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держание и обслуживание муниципального имуществ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3 3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234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держание и обслуживание имущества, находящегося в муниципальной собственност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5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5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0 06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5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 3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4,2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0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829,2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4 1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 829,2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платы к пенсии муниципальным служащи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79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3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0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35,9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Ежемесячная денежная выплата на оплату жилого помещения и коммунальных услуг отдельным категориям граждан, проживающих и работающих в сельской местности, рабочих поселках (поселках городского типа)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7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7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 1 00 201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7,3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асходы по исполнению отдельных полномоч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0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 085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Исполнение судебных решений, не связанных с погашением кредиторской задолженност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1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 962,1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по исполнительным листа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62,1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962,1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судебных акт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3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84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1 00 9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Средства резервных фонд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2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редства резервного фонда местной администраци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зервные средств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5 2 00 08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7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120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5 3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3,4</w:t>
            </w:r>
          </w:p>
        </w:tc>
      </w:tr>
      <w:tr>
        <w:trPr>
          <w:trHeight w:val="91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на поддержку некоммерческих, неправительственных организаций, участвующих в развитии институтов гражданского обществ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3 00 000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3,4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Обслуживание долговых обязательст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6 0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служивание муниципального долг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 00 097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3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420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0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15 121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 бюджетам посел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1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 390,5</w:t>
            </w:r>
          </w:p>
        </w:tc>
      </w:tr>
      <w:tr>
        <w:trPr>
          <w:trHeight w:val="249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осуществление части полномочия по вопросам местного значения в части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, а так же автомобильных дорог местного значения вне границ населенных пунктов в границах муниципального района за счет средств районного дорожного фонда Балашовского муниципального района Саратовской област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 082,7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 на проведение землеустроительных работ по описанию местоположения границ населенных пункт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межбюджетные трансферты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1 00 604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7,8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редоставление межбюджетных трансфертов бюджету муниципального района в соответствии с заключенными соглашения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2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 377,4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город Балаш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91,8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0,3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20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1,5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частие в предупреждении и ликвидации последствий чрезвычайных ситуаций в границах поселения (ст14 п 8,23) Пинеровское МО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42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,0</w:t>
            </w:r>
          </w:p>
        </w:tc>
      </w:tr>
      <w:tr>
        <w:trPr>
          <w:trHeight w:val="120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0</w:t>
            </w:r>
          </w:p>
        </w:tc>
      </w:tr>
      <w:tr>
        <w:trPr>
          <w:trHeight w:val="120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утверждение правил землепользования и застройки, утверждение местных нормативов градостроительного проектирования поселений, осуществление земельного контроля за использованием земель посел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528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3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 на оценку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6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6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06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контрольно-счетной комиссии органов местного самоуправления муниципальных образова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7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7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7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1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исполнение полномочий по определению поставщик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8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8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2 00 38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жбюджетные трансферты на реализацию муниципальных программ муниципальных образова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3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1 353,3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1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50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1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50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1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150,6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дорожного хозяйства  муниципального образования город Балашов в 2018 году" (Дорожные фонды)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2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02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2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45,1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физической культуры и спорта в муниципальном  образовании город Балашов в 2017-2019 годах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3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3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3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5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муниципального образования г.Балашов на 2017-2019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6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 "Развитие муниципального образования город Балашов в 2018 году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8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8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08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4,0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муниципального образования город Балашов на 2018 год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10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95,5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емонт домовых вводов на территории муниципального образования город Балашов в 2018 году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5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5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5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0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содержание мест захоронений на территории  муниципального образования  город  Балашов в 2018 году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16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84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6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84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6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84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Благоустройство и озеленение территорий  муниципального образования город Балашов в 2018 году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7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7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7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400,0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Уборка, обустройство и содержание территорий и элементов внешнего благоустройства  муниципального  образования  город Балашов в 2018 году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18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8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8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155,5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Модернизация  и развитие сетей наружного освещения муниципального образования город Балашов в 2018 году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9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9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19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 10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о модернизации жилищно-коммунального хозяйства муниципального образования город Балашов 2012-2020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4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943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4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4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4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Бюджетные инвестиции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4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63,2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Исполнение бюджета муниципального образования город Балашов и осуществление контроля за его исполнением в 2018 году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999,1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293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90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03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1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1,1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27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,5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здание условий для организации досуга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2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2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2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7,5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рганизация и проведение культурно-массовых праздничных мероприятий города Балашова на 2018 год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4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Нормативы градостроительного проектирования поселений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6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6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36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оставление проектно-сметной документации по благоустройству территорий муниципального образования город Балашов в 2018 году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1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1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1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4,9</w:t>
            </w:r>
          </w:p>
        </w:tc>
      </w:tr>
      <w:tr>
        <w:trPr>
          <w:trHeight w:val="69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формление улиц к праздничным мероприятиям города Балашов в 2018 году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2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2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2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иобретение  дорожной и коммунальной техники для нужд муниципального образования город Балашов на 2018 год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3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43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7 3 00 43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3,9</w:t>
            </w:r>
          </w:p>
        </w:tc>
      </w:tr>
      <w:tr>
        <w:trPr>
          <w:trHeight w:val="144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(за исключением безвозмездных поступлений добровольных взносов, пожертвований от физических и юридических лиц)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0,0</w:t>
            </w:r>
          </w:p>
        </w:tc>
      </w:tr>
      <w:tr>
        <w:trPr>
          <w:trHeight w:val="120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физических лиц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0</w:t>
            </w:r>
          </w:p>
        </w:tc>
      </w:tr>
      <w:tr>
        <w:trPr>
          <w:trHeight w:val="120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проектов развития муниципальных образований области, основанных на местных инициативах, за счет средств местного бюджета в части безвозмездных поступлений добровольных взносов, пожертвований от юридических лиц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21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0</w:t>
            </w:r>
          </w:p>
        </w:tc>
      </w:tr>
      <w:tr>
        <w:trPr>
          <w:trHeight w:val="120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Формирование современной городской среды на территории муниципального образования город Балашов. Ремонт и благоустройство общественных и дворовых территорий многоквартирных домов в 2018 году.»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55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55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3 00 S55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0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еализация муниципальных програм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9 0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 303,1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Реализация районных муниципальных програм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9 1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8 303,1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поддержка общественных ветеранских организаций Балашовского муниципального района на 2016-2018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Молодежь Балашовского муниципального района на 2018-2020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7,0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000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31,8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правонарушений и усиление борьбы с преступностью на территории Балашовского муниципального района  на 2018-2020 годы" (кредиторская задолженность)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07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,3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Профилактика экстремистской деятельности на территории Балашовского муниципального района на 2017-2019 гг.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 программа "Противодействие коррупции на территории Балашовского муниципального района на 2017-2019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2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Комплексные меры противодействия злоупотреблению наркотиками и их незаконному обороту на территории Балашовского муниципального района на 2017-2019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001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культуры и искусства Балашовского муниципального района на 2018-2020г.г.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внутреннего туризма в Балашовском муниципальном районе на 2016-2019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1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144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внесении взносов за муниципальный жилищный фонд, для формирования Фонда капитального ремонта, региональной программы капитального ремонта общего имущества многоквартирных домов на территории Балашовского муниципального района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00,0</w:t>
            </w:r>
          </w:p>
        </w:tc>
      </w:tr>
      <w:tr>
        <w:trPr>
          <w:trHeight w:val="120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и совершенствование дорожной деятельности и дорог общего пользования местного значения, расположенных в границах Балашовского муниципального района за счет средств районного дорожного фонда на 2018-2020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004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4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816,6</w:t>
            </w:r>
          </w:p>
        </w:tc>
      </w:tr>
      <w:tr>
        <w:trPr>
          <w:trHeight w:val="120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 проведении технического обслуживания и капитального ремонта сетей газоснабжения в микрорайоне Военный городок по адресу: Саратовская область, г. Балашов-3 на 2018-2020гг.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1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«Адресная программа по определению размера возмещения за изымаемые объекты недвижимого имущества для муниципальных нужд»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3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,0</w:t>
            </w:r>
          </w:p>
        </w:tc>
      </w:tr>
      <w:tr>
        <w:trPr>
          <w:trHeight w:val="159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Снос аварийного жилищного фонда на территории Балашовского муниципального района, расселенного в рамках муниципальной программы "Адресная программа по переселению граждан из аварийного жилищного фонда на территории Балашовского муниципального района на 2013-2017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4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4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Развитие местного самоуправления в Балашовском районе на 2018-2020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2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2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005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42,7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02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29 1 00 L02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020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униципальная программа "Обеспечение жилыми помещениями молодых семей" на территории Балашовского муниципального района Саратовской области на 2016-2020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49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49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L49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 за счет средств местного бюджет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40,7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4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6,1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6,1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муниципального дорожного фонд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9 1 00 S7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«Развитие образования на территории Балашовского муниципального района на 2018-2020 годы»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0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930 404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дошкольного образования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1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323 018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Развитие сети дошкольных образовательных организаций»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 018,8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школьного образ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3 275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3 275,2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7 787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487,7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17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6 017,4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357,2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660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053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3,9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39,9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7 106,4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1 805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7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01,4</w:t>
            </w:r>
          </w:p>
        </w:tc>
      </w:tr>
      <w:tr>
        <w:trPr>
          <w:trHeight w:val="120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 983,4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509,3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69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474,1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785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85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85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79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,0</w:t>
            </w:r>
          </w:p>
        </w:tc>
      </w:tr>
      <w:tr>
        <w:trPr>
          <w:trHeight w:val="136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3,4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1 01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3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общего образования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2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73 043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звитие системы общего образования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71 082,8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общего образ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 898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1 898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4 153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 744,5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02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002,2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108,4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893,7</w:t>
            </w:r>
          </w:p>
        </w:tc>
      </w:tr>
      <w:tr>
        <w:trPr>
          <w:trHeight w:val="120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3,2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69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9,8</w:t>
            </w:r>
          </w:p>
        </w:tc>
      </w:tr>
      <w:tr>
        <w:trPr>
          <w:trHeight w:val="69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Финансовое обеспечение образовательной деятельности муниципальных общеобразователь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 484,3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89 615,9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 868,4</w:t>
            </w:r>
          </w:p>
        </w:tc>
      </w:tr>
      <w:tr>
        <w:trPr>
          <w:trHeight w:val="120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569,7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699,7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7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7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уществление полномочий органов местного самоуправления в области энергосбережения и повышения энергетической эффективности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85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315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надлежащего осуществления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1 79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60,5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рофилактика правонарушений и усиление борьбы с преступностью на территории Балашовского муниципального района  на 2018-2020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0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2 02 000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0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900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41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 02 00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9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Развитие системы дополнительного образования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3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218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Развитие системы дополнительного образования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7 059,5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учреждениями дополнительного образ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1 177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77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177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63,9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221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97,7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5,0</w:t>
            </w:r>
          </w:p>
        </w:tc>
      </w:tr>
      <w:tr>
        <w:trPr>
          <w:trHeight w:val="136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1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,2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«Организация и проведение мероприятий»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я по организации отдыха, оздоровления и занятости детей и подростков в летний каникулярный период на территории Балашовского муниципального района на 2018-2020 годы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3 02 00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9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Организация отдыха, оздоровления и занятости детей и подростков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1 4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 123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Организации отдыха, оздоровления и занятости детей и подростков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123,7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районными бюджетными и автономными оздоровительными учреждения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27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27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227,5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434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7,6</w:t>
            </w:r>
          </w:p>
        </w:tc>
      </w:tr>
      <w:tr>
        <w:trPr>
          <w:trHeight w:val="136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4 01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4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ежбюджетные трансферты из других уровней бюджет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52 0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4 451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 xml:space="preserve">Межбюджетные трансферты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2 1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24 451,6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51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51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51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473,3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6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96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676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676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жбюджетные трансферты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Дотаци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841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государственному управлению охраной труд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4,0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4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52,2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44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4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120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8,3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20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5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,6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4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66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,0</w:t>
            </w:r>
          </w:p>
        </w:tc>
      </w:tr>
      <w:tr>
        <w:trPr>
          <w:trHeight w:val="264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питания отдельным категориям обучающихся в муниципальных образовательных организациях, реализующих образовательные программы начального общего, основного общего и среднего общего образования, и частичному финансированию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713,9</w:t>
            </w:r>
          </w:p>
        </w:tc>
      </w:tr>
      <w:tr>
        <w:trPr>
          <w:trHeight w:val="144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 компенсации родительской платы  за присмотр и уход за детьми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76,4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Компенсация родительской платы за присмотр и уход за детьми  в образовательных организациях, реализующих программу дошкольного образования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9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01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9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01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9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701,6</w:t>
            </w:r>
          </w:p>
        </w:tc>
      </w:tr>
      <w:tr>
        <w:trPr>
          <w:trHeight w:val="16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тдельных полномочий по санкционированию финансовыми органами муниципальных образований Саратовской области кассовых выплат получателям средств областного бюджета, областным государственным автономным и бюджетным учреждениям, расположенным на территориях муниципальных образований област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241,2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15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А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6,2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7,6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71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Б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6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0 104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85,9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В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9 218,6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Г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Г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Г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оведение мероприятий по отлову и содержанию безнадзорных животных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Д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Д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Д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80,7</w:t>
            </w:r>
          </w:p>
        </w:tc>
      </w:tr>
      <w:tr>
        <w:trPr>
          <w:trHeight w:val="16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и государственные внебюджетные фонды Российской Федерации, обеспечение деятельности штатных работник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35,7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759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бюджетные ассигнова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Уплата налогов, сборов и иных платеже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Е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5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,7</w:t>
            </w:r>
          </w:p>
        </w:tc>
      </w:tr>
      <w:tr>
        <w:trPr>
          <w:trHeight w:val="144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уществление деятельности по опеке и попечительству в отношении несовершеннолетних граждан в части расходов на обеспечение деятельности по сохранению, содержанию и ремонту пустующих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И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И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7И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7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районных печатных средств массовой информации.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86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2 1 00 786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786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75,3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Капитальный ремонт, ремонт и содержание автомобильных дорог общего пользования местного значения за счет средств областного дорожного фонд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D7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171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мероприятий по обеспечению жильем молодых семе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L49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30,1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L49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30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0 L49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 730,1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1 L55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1 L55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1 L55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714,1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L55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L55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2 1 02 L555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4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1 428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«Культура и туризм Балашовского района на 2018-2020 годы»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0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29 745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Музеи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1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 484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музеями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807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1 598,1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01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,3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беспечение сохранности музейных предметов и музейных коллекций, находящихся в муниципальной  собственности  и закрепление квалифицированных кадров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1 02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76,7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здание условий для организации досуга  и обеспечения жителей муниципального образования город Балашов услугами организаций культуры на 2018 год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3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76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3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76,7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1 02 03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676,7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Театр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2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949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театрами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2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177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 393,6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125,1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оддержка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2 01 L466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 658,4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71,9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Создание условий для организации досуга жителей муниципального образования город Балашов услугами организаций культуры на 2018 год»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3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71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3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71,9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2 02 03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771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«Система дополнительного образования в сфере культуры»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3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62 483,6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образовательных услуг населению муниципальными учреждениями дополнительного образования в сфере культуры и туризма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9 969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 480,4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Расходные обязательства, связанные с повышением оплаты труда отдельным категориям работников бюджетной сфер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 238,8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700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700,9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3 700,9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1 S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3 01 S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49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414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344,5</w:t>
            </w:r>
          </w:p>
        </w:tc>
      </w:tr>
      <w:tr>
        <w:trPr>
          <w:trHeight w:val="136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2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9,7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Государственная поддержка муниципальных учреждений культуры находящихся на территории сельских поселений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L51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L51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3 03 L51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Библиотеки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4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27 507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библиотеками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799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149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95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95,4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 595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,3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Создание условий для организации досуга жителей города Балашова и обеспечение их услугами муниципальных учреждений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120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Основное мероприятие "Организация библиотечного обслуживания населения, комплектование и обеспечение сохранности библиотечных фондов библиотек муниципального образования город Балашов на 2018 год"                           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31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31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2 31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 306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дписка периодических изданий для библиотек города и района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3 0014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1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Комплектование книжных фондов муниципальных общедоступных библиотек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1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,2</w:t>
            </w:r>
          </w:p>
        </w:tc>
      </w:tr>
      <w:tr>
        <w:trPr>
          <w:trHeight w:val="120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ые мероприятия "Подключение муниципальных общедоступных библиотек к информационно-телекоммуникационной сети «Интернет» и развитие библиотечного дела с учетом задачи расширения информационных технологий и оцифровки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4 04 L5193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90,9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Культурно-досуговые учреждения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5 7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06 320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«Оказание муниципальных услуг населению культурно-досуговыми учреждениями»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6 320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1 742,8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создание условий для организации досуга и обеспечения жителей поселения услугами организаций культуры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13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82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ные обязательства, связанные с повышением оплаты труда отдельным категориям работников бюджетной сферы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 096,3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 598,3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 498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563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06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46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Государственная поддержка муниципальных учреждений культуры находящихся на территории сельских посел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L5192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,0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отдельным категориям работников бюджетной сферы за счет средств местного бюджета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5 229,1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2 622,7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5 7 01 S18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606,4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Развитие физической культуры и спорта в Балашовском муниципальном районе на 2018-2020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6 0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497,5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Подпрограмма "Физическая культура и спорт. Подготовка спортивного резерва в Балашовском муниципальном районе на 2018-2020 годы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18"/>
              </w:rPr>
              <w:t>56 1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54 497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Оказание муниципальных услуг населению спортивными учреждениями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1 298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олнение муниципальных заданий  бюджетными и автономными учреждения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456,7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41 456,7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5 227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041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6 228,9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еализация расходных обязательств, возникающих при выполнении полномочий по решению вопросов местного значения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18"/>
              </w:rPr>
              <w:t>56 1 01 722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9 841,9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дпрограмма "Развитие физической культуры и спорта  в муниципальном образовании город Балашов на 2018 год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3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3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2 0327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74,5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824,4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2 720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661,2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059,4</w:t>
            </w:r>
          </w:p>
        </w:tc>
      </w:tr>
      <w:tr>
        <w:trPr>
          <w:trHeight w:val="136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Мероприятие по муниципальной программе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3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8,6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автоном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56 1 03 S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2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5,2</w:t>
            </w:r>
          </w:p>
        </w:tc>
      </w:tr>
      <w:tr>
        <w:trPr>
          <w:trHeight w:val="120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Муниципальная программа "Повышение оплаты труда некоторым категориям работников муниципальных учреждений, Балашовского муниципального района, на которых не распространяются Указы Президента Российской Федерации"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75 0 00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587,2</w:t>
            </w:r>
          </w:p>
        </w:tc>
      </w:tr>
      <w:tr>
        <w:trPr>
          <w:trHeight w:val="72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сновное мероприятие "Повышение оплаты труда некоторым категориям работников муниципальных учреждений".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000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87,2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Обеспечение повышения оплаты труда некоторых категорий работников муниципаль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587,2</w:t>
            </w:r>
          </w:p>
        </w:tc>
      </w:tr>
      <w:tr>
        <w:trPr>
          <w:trHeight w:val="96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фондами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2,8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392,8</w:t>
            </w:r>
          </w:p>
        </w:tc>
      </w:tr>
      <w:tr>
        <w:trPr>
          <w:trHeight w:val="48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0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255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Субсидии бюджетным учреждениям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75 0 01 72300</w:t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610</w:t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1 194,4</w:t>
            </w:r>
          </w:p>
        </w:tc>
      </w:tr>
      <w:tr>
        <w:trPr>
          <w:trHeight w:val="450" w:hRule="atLeast"/>
        </w:trPr>
        <w:tc>
          <w:tcPr>
            <w:tcW w:w="5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Всего</w:t>
            </w:r>
          </w:p>
        </w:tc>
        <w:tc>
          <w:tcPr>
            <w:tcW w:w="14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</w:r>
          </w:p>
        </w:tc>
        <w:tc>
          <w:tcPr>
            <w:tcW w:w="102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18"/>
              </w:rPr>
            </w:pPr>
            <w:r>
              <w:rPr>
                <w:b/>
                <w:bCs/>
                <w:sz w:val="24"/>
                <w:szCs w:val="18"/>
              </w:rPr>
              <w:t>1 644 092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1">
    <w:name w:val="WW8Num1z1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21">
    <w:name w:val="Основной текст с отступом 2 Знак"/>
    <w:qFormat/>
    <w:rPr>
      <w:color w:val="000000"/>
      <w:sz w:val="28"/>
    </w:rPr>
  </w:style>
  <w:style w:type="character" w:styleId="Style9">
    <w:name w:val="Верхний колонтитул Знак"/>
    <w:basedOn w:val="Style8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Знак"/>
    <w:basedOn w:val="Style8"/>
    <w:qFormat/>
    <w:rPr/>
  </w:style>
  <w:style w:type="character" w:styleId="Style13">
    <w:name w:val="Основной текст с отступом Знак"/>
    <w:qFormat/>
    <w:rPr>
      <w:szCs w:val="24"/>
    </w:rPr>
  </w:style>
  <w:style w:type="character" w:styleId="11">
    <w:name w:val="Основной текст с отступом Знак1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азвание объекта1"/>
    <w:basedOn w:val="Normal"/>
    <w:next w:val="Normal"/>
    <w:qFormat/>
    <w:pPr>
      <w:suppressAutoHyphens w:val="true"/>
      <w:overflowPunct w:val="true"/>
      <w:autoSpaceDE w:val="true"/>
      <w:ind w:firstLine="561"/>
      <w:textAlignment w:val="auto"/>
    </w:pPr>
    <w:rPr>
      <w:sz w:val="28"/>
      <w:szCs w:val="24"/>
    </w:rPr>
  </w:style>
  <w:style w:type="paragraph" w:styleId="211">
    <w:name w:val="Основной текст с отступом 21"/>
    <w:basedOn w:val="Normal"/>
    <w:qFormat/>
    <w:pPr>
      <w:overflowPunct w:val="true"/>
      <w:autoSpaceDE w:val="true"/>
      <w:ind w:firstLine="561"/>
      <w:jc w:val="both"/>
      <w:textAlignment w:val="auto"/>
    </w:pPr>
    <w:rPr>
      <w:rFonts w:ascii="Arial" w:hAnsi="Arial" w:cs="Arial"/>
      <w:sz w:val="28"/>
      <w:szCs w:val="24"/>
    </w:rPr>
  </w:style>
  <w:style w:type="paragraph" w:styleId="Style14">
    <w:name w:val="Текст документа"/>
    <w:basedOn w:val="Normal"/>
    <w:qFormat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Xl50">
    <w:name w:val="xl5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eastAsia="Arial Unicode MS" w:cs="Arial"/>
      <w:sz w:val="24"/>
      <w:szCs w:val="24"/>
    </w:rPr>
  </w:style>
  <w:style w:type="paragraph" w:styleId="Xl46">
    <w:name w:val="xl4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eastAsia="Arial Unicode MS" w:cs="Arial"/>
      <w:b/>
      <w:bCs/>
      <w:sz w:val="24"/>
      <w:szCs w:val="24"/>
    </w:rPr>
  </w:style>
  <w:style w:type="paragraph" w:styleId="TextBodyIndent">
    <w:name w:val="Body Text Indent"/>
    <w:basedOn w:val="Normal"/>
    <w:pPr>
      <w:overflowPunct w:val="true"/>
      <w:autoSpaceDE w:val="true"/>
      <w:ind w:left="4956" w:hanging="0"/>
      <w:textAlignment w:val="auto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Xl64">
    <w:name w:val="xl64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</w:rPr>
  </w:style>
  <w:style w:type="paragraph" w:styleId="Xl65">
    <w:name w:val="xl65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6">
    <w:name w:val="xl66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sz w:val="18"/>
      <w:szCs w:val="18"/>
    </w:rPr>
  </w:style>
  <w:style w:type="paragraph" w:styleId="Xl72">
    <w:name w:val="xl7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Xl73">
    <w:name w:val="xl73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4">
    <w:name w:val="xl74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overflowPunct w:val="true"/>
      <w:autoSpaceDE w:val="true"/>
      <w:spacing w:before="280" w:after="280"/>
      <w:jc w:val="center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3">
    <w:name w:val="xl83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6">
    <w:name w:val="xl86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1">
    <w:name w:val="xl91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</w:rPr>
  </w:style>
  <w:style w:type="paragraph" w:styleId="Xl92">
    <w:name w:val="xl92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97">
    <w:name w:val="xl97"/>
    <w:basedOn w:val="Normal"/>
    <w:qFormat/>
    <w:pPr>
      <w:pBdr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b/>
      <w:bCs/>
      <w:sz w:val="18"/>
      <w:szCs w:val="18"/>
    </w:rPr>
  </w:style>
  <w:style w:type="paragraph" w:styleId="Xl103">
    <w:name w:val="xl103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2:55:00Z</dcterms:created>
  <dc:creator>SARANTCEVA_EV</dc:creator>
  <dc:description/>
  <dc:language>en-US</dc:language>
  <cp:lastModifiedBy>Милованова</cp:lastModifiedBy>
  <dcterms:modified xsi:type="dcterms:W3CDTF">2018-07-23T05:57:00Z</dcterms:modified>
  <cp:revision>24</cp:revision>
  <dc:subject/>
  <dc:title>Приложение № 10</dc:title>
</cp:coreProperties>
</file>