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6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к решению Собрания депутатов Балашовского муниципального района Саратовской области № 28/01 от 08.12. 2017 г. 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0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Ведомственная структура расходов </w:t>
      </w:r>
      <w:r>
        <w:rPr>
          <w:b/>
          <w:sz w:val="26"/>
          <w:szCs w:val="26"/>
        </w:rPr>
        <w:t xml:space="preserve">районного бюджета </w:t>
      </w:r>
      <w:r>
        <w:rPr>
          <w:b/>
          <w:bCs/>
          <w:sz w:val="26"/>
          <w:szCs w:val="26"/>
        </w:rPr>
        <w:t xml:space="preserve">на 2018 год </w:t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Cs/>
          <w:sz w:val="26"/>
          <w:szCs w:val="26"/>
        </w:rPr>
        <w:t xml:space="preserve">(с учетом внесенных изменений </w:t>
      </w:r>
      <w:r>
        <w:rPr>
          <w:bCs/>
        </w:rPr>
        <w:t>от 26.12.2017г. № 30/18, от 26.01.2018г. №32/05, от 26.01.2018г. № 32/06, от 06.02.2018г. № 33/02, от 06.02.2018г. №33/03, от 06.02.2018г. № 33/04, от 27.02.2018г. № 34/05, от 30.03.2018г. №35/16, от 30.03.2018г. №35/17, от 30.03.2018г. №35/19, от 30.03.2018г. №35/20, от 06.04.2018г. №36/01, от 06.04.2018г. №36/02, от 27.04.2018г. №37/08, от 27.04.2018г. №37/09, от 27.04.2018г. №37/10, от 27.04.2018г. №37/13, от 27.04.2018г. №37/15, от 11.05.2018г. №38/02, от 01.06.2018г. №39/07от  01.06.2018г, №41/07 от 29.06.2018г, №41/08 от 29.06.2018г, №41/09 от 29.06.2018г, №41/12 от 29.06.2018г.)</w:t>
      </w:r>
    </w:p>
    <w:p>
      <w:pPr>
        <w:pStyle w:val="Normal"/>
        <w:ind w:left="7080" w:firstLine="708"/>
        <w:rPr/>
      </w:pPr>
      <w:r>
        <w:rPr/>
        <w:t xml:space="preserve">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72"/>
        <w:gridCol w:w="445"/>
        <w:gridCol w:w="753"/>
        <w:gridCol w:w="741"/>
        <w:gridCol w:w="1280"/>
        <w:gridCol w:w="998"/>
        <w:gridCol w:w="1167"/>
      </w:tblGrid>
      <w:tr>
        <w:trPr>
          <w:trHeight w:val="8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д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здел</w:t>
            </w:r>
          </w:p>
        </w:tc>
        <w:tc>
          <w:tcPr>
            <w:tcW w:w="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-раздел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387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5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6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7</w:t>
            </w:r>
          </w:p>
        </w:tc>
      </w:tr>
      <w:tr>
        <w:trPr>
          <w:trHeight w:val="63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брание депутатов Балашовского муниципального район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003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03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51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74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0,4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9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Администрация Балашовского муниципального района Саратовской обла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1 573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8 445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10001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009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6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282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872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02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8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8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432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2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8,3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,6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7,6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Б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дебная систем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51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2 2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297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651,6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684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684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3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 93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6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,2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300000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34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84,4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0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0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2,9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1,8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 (кредиторская задолженность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4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0,4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0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590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43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6,7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4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1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6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,3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8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1,8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4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5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5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3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6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 673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ельское хозяйство и рыболовств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3,5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Г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Д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Лесное хозяйств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883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 695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50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50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50,6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2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016,6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0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 софинансирование на  капитальный ремонт, 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 и ремонт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D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525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35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6,2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163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,3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Нормативы градостроительного проектирования поселений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7,5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 625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13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оммунальное хозяйств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563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363,2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Благоустройств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6 704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 562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8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4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4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4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8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9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Формирование современной городской среды на территории муниципального образования город Балашов. Ремонт и благоустройство дворовых территорий многоквартирных домов в 2018 году.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ставление проектно-сметной документации по благоустройству территорий муниципального образования город Балашов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2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иобретение  дорожной и коммунальной техники для нужд муниципального образования город Балашов на 2018 год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4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2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S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 142,3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1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2L55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жилищно-коммунального хозяйств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317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509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493,3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75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775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1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11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2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8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2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9,2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9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3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6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 963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нсионное обеспечение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0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насе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34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100201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02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02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020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49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49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L49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834,6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104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В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дпрограммы "Обеспечение жильем молодых семей" федеральной целевой программы "Жилище" на 2015-2020 год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L49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социальной политик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5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массовой информаци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75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Телевидение и радиовещание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ериодическая печать и издательств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5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районных печатных средств массовой информации.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8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финансам администрации Балашовского муниципального района Саратовской обла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781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28,6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244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82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77,3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32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32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2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7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7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6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6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15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А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фонд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20008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84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84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84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84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009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84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390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рожное хозяйство(дорожные фонды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2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00604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000097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2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6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митет по управлению муниципальным имуществом администрации Балашовского муниципального района Саратовской обла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3 111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412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общегосударственные вопрос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412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139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77,3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62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62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4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6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2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00066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34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006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3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8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8,5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6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26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27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4,7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Национальная экономик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9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2000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9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9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5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-коммунальное хозяйств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Жилищное хозяйств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3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44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образования администрации Балашовского муниципального района Саратовской област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67 332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59 631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школьное образование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 018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 018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3 275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3 275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787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487,7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17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17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357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60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3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39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 80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7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01,4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09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4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8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79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101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е образование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3 043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3 043,3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 898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 898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153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44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02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02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108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93,7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6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 615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68,4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99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7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85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179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1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202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18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18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77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77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77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1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30200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436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3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3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10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23,7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27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27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27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401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913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25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053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2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2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2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048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360,1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066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3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4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93,9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006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0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111,2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06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06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806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4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8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1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,5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933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6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3,7</w:t>
            </w:r>
          </w:p>
        </w:tc>
      </w:tr>
      <w:tr>
        <w:trPr>
          <w:trHeight w:val="22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13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35,7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Е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13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И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9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5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ая политик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храна семьи и детств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6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79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Управление культуры, спорта и туризма администрации Балашовского муниципального район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4 232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разование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 638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олнительное образование дете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483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483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00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00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00,9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1S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2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303L51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олодежная политик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54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7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7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7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6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7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4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5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2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3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 и кинематограф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6 096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ультур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7 261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Музе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484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76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76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102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76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Театр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949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1L46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71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71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202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71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507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5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5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5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231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30014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404L519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 320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13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598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98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46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L519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22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701S18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ругие вопросы в области культуры, кинематографи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8 835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79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9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11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0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608,9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5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2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33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30032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3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16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3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100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43,1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001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зическая культура и спорт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497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Физическая культура 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123,0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 123,0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56,7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56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27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041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8,9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61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7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9,4</w:t>
            </w:r>
          </w:p>
        </w:tc>
      </w:tr>
      <w:tr>
        <w:trPr>
          <w:trHeight w:val="114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3S23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2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ассовый спорт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2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102032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Контрольно-счетная комиссия Балашовского муниципального район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057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щегосударственные вопросы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57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057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4,7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84,9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30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30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4,1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00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4,1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8</w:t>
            </w:r>
          </w:p>
        </w:tc>
      </w:tr>
      <w:tr>
        <w:trPr>
          <w:trHeight w:val="91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201722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,8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690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20037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00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8</w:t>
            </w:r>
          </w:p>
        </w:tc>
      </w:tr>
      <w:tr>
        <w:trPr>
          <w:trHeight w:val="46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4</w:t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6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1000057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1,8</w:t>
            </w:r>
          </w:p>
        </w:tc>
      </w:tr>
      <w:tr>
        <w:trPr>
          <w:trHeight w:val="255" w:hRule="atLeast"/>
        </w:trPr>
        <w:tc>
          <w:tcPr>
            <w:tcW w:w="387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Всего</w:t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44 092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6:10:00Z</dcterms:created>
  <dc:creator>SARANTCEVA_EV</dc:creator>
  <dc:description/>
  <cp:keywords/>
  <dc:language>en-US</dc:language>
  <cp:lastModifiedBy>SARANTCEVA_EV</cp:lastModifiedBy>
  <dcterms:modified xsi:type="dcterms:W3CDTF">2018-07-25T10:24:00Z</dcterms:modified>
  <cp:revision>28</cp:revision>
  <dc:subject/>
  <dc:title/>
</cp:coreProperties>
</file>